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нформация о выполнении комплекса мер органов исполнительной власти Ленинградской области, направленных на создание условий для совмещения женщинами обязанностей по воспитанию детей с трудовой занятостью, а также на организацию профессионального обучения женщин, находящихся в отпуске по уходу за ребенком в возрасте до трёх лет на 2013-2015 годы, за январь-июнь 2014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85"/>
        <w:gridCol w:w="74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держание мероприятия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нформация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ежегодного анкетирования незанятых женщин, воспитывающих детей, с целью выявления потребности указанной категорий граждан в трудоустройстве и в профессиональном обучении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КУ ЦЗН Ленинградской области в феврале 2014 года проведен опрос 1415 неработающих женщин, воспитывающих несовершеннолетних детей, в том числе находящихся в отпуске по уходу за ребенком до достижения им возраста трех  лет и проживающих в Ленинградской области, с целью выявления их потребности в трудоустройстве и профессиональном обучени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зультаты анкетирования учитываются при  организации работы службы занятости населения с данной категорией в течение 2014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ледующий опрос неработающих женщин, воспитывающих несовершеннолетних детей, будет  проведен ГКУ ЦЗН Ленинградской области в феврале 2015 г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Ежемесячное формирование совместно с работодателями, перечня свободных рабочих мест </w:t>
              <w:br/>
              <w:t>с режимом работы на условиях неполного рабочего дня, неполной рабочей недели, гибкого графика работы, посменной, надомной работ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отчетного периода в банке вакансий центров занятости населения Ленинградской области количество свободных рабочих мест с режимом работы на условиях неполного рабочего дня составило 865 ед., с неполной рабочей неделей ─ 50 ед., с гибким графиком работы ─ 445 ед., с посменной работой – 2754 ед.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ежеквартального мониторинга трудоустройства женщин, имеющих несовершеннолетних детей, из числа обратившихся в службу занятости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населения, с публикацией итогов на сайте комитета по труду и занятости населения Ленинградской области (www.job.lenobl.ru)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январе-июне 2014 года в службу занятости населения Ленинградской области обратились за содействием в поиске подходящей работы 1294 женщины, воспитывающие несовершеннолетних детей. Это 72,8% от количества родителей, имевших несовершеннолетних детей (1776 человек) и обратившихся в центры занят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Минимальное количество обратившихся женщин этой категории в Кировском муниципальном районе – 6 женщин (0,5% от общего количества обратившихся женщин), максимальное – в Тихвинском муниципальном районе – 123 женщины (9,5%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 содействии специалистов службы занятости населения трудоустроено 654 женщины с детьми (от 2 женщин  в Кировском муниципальном районе до 79 женщин в Тихвинском муниципальном районе).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трудоустройства женщин этой категории (доля трудоустроенных в общей численности обратившихся в службу занятости населения женщин с детьми) в среднем по Ленинградской области составила 50,5%. По территориям этот показатель  имел значение от 18,6% в Гатчинском муниципальном районе до 83,6%  в Волховском муниципальном районе. В Волховском, Киришском, Тихвинском, Ломоносовском, Приозерском,  Подпорожском, Кингисепском, Тосненском муниципальных районах и Сосновоборском городском округе эффективность трудоустройства женщин, имеющих несовершеннолетних детей, превысила среднеобластное знач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8"/>
              </w:rPr>
              <w:t xml:space="preserve">Оказание содействия временному трудоустройству безработных женщин, имеющих несовершеннолетних детей и испытывающих трудности в поиске работы, </w:t>
              <w:br/>
              <w:t>с выплатой им материальной поддержки за счет средств службы занятости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полугодии 2014 года трудоустроено 36 женщин, испытывающих трудности в поиске работы на временные и общественные работы. Объем израсходованных средств из областного бюджета на выплату  им материальной поддержки составил 60,91 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рганизация и проведение специализированных ярмарок вакансий для женщин, имеющих несовершеннолетних детей 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/>
            </w:pPr>
            <w:r>
              <w:rPr>
                <w:sz w:val="28"/>
                <w:szCs w:val="28"/>
              </w:rPr>
              <w:t>Всего службой занятости населения было проведено 146 ярмарок  вакансий для граждан, заинтересованных в поиске работы.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3 специализированные ярмарки  вакансий для женщин, имеющих несовершеннолетних детей, в которых приняли участие 17  работодателей и 140 граждан указанной категории. По результатам ярмарок было трудоустроено 5 женщин, имеющих несовершеннолетних дет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казание государственной услуги по содействию самозанятости женщин, имеющих несовершеннолетних детей, из числа безработных, </w:t>
              <w:br/>
              <w:t>с целью вовлечения их в предпринимательскую деятельность и создания ими собственного дела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четном периоде государственная услуга по содействию самозанятости была предоставлена службой занятости населения Ленинградской области 25 безработным женщинам, имеющим несовершеннолетних детей. Из них осуществили государственную регистрацию предпринимательской деятельности – 3 человека. Единовременную финансовую помощь при открытии своего дела на сумму 352,8 тысяч рублей получили 2 женщины, имеющие несовершеннолетних детей.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ую финансовую помощь для подготовки документов при соответствующей государственной регистрации на 3,05 тысяч рублей получили 2 женщины с деть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государственной поддержки в виде субсидий для организации предпринимательской деятельности женщинам, имеющим детей в возрасте до 18 лет, многодетным женщинам, женщинам до 30 лет включительно, имеющим детей, а также женщинам трудоспособного возраста, зарегистрированным по месту жительства на территориях депрессивных муниципальных образований Ленинградской области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/>
            </w:pPr>
            <w:r>
              <w:rPr>
                <w:sz w:val="28"/>
                <w:szCs w:val="28"/>
              </w:rPr>
              <w:t>В 2014 году в рамках подпрограммы «Развитие малого, среднего предпринимательства и потребительского рынка» государственной программы «Стимулирование экономической активности Ленинградской области» будет реализовываться мероприятие по оказанию государственной поддержки в виде субсидий для организации предпринимательской деятельности через администрации муниципальных районов и городского округа Ленинградской области. На реализацию мероприятия планируется выделить средства из областного бюджета Ленинградской области и средства федерального бюджета в общем объеме 36,0 млн. рублей. В настоящее время проект постановления Ленинградской области «0 порядке предоставления субсидий бюджетам  муниципальных районов и городского округа Ленинградской области для софинансирования в рамках муниципальных программ поддержки и развития субъектов малого и среднего предпринимательства мероприятия по поддержке субъектов малого предпринимательства, действующих менее одного года, на организацию предпринимательской деятельности» находится на согласовании в Правительстве Ленинградской области.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данного мероприятию по плану начнется в 4 квартале 2014 г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азание государственной услуги по социальной адаптации на рынке труда безработным женщинам, имеющим несовершеннолетних детей  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четном периоде  государственная услуга по социальной адаптации на рынке труда была предоставлена службой занятости населения Ленинградской области 152 безработным женщинам, имеющим несовершеннолетних дет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мониторинга потребности в профессиональном обучении и профессиональной переподготовке женщин, имеющих детей в возрасте до 18 лет, из семей, находящихся в трудной жизненной ситуации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ом по социальной защите населения Ленинградской области были направлены информационные письма в органы социальной защиты населения муниципальных районов (городского округа) о проведении мониторинга потребности в профессиональной переподготовке женщин, имеющих детей, из семей, находящихся в трудной жизненной ситуации.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работка и реализация на базе профессиональных образовательных организаций Ленинградской области программ профессиональной подготовки, переподготовки и повышения квалификации женщин </w:t>
              <w:br/>
              <w:t>в период отпуска по уходу за ребенком до достижения ими возраста трех лет по заявкам центров занятости населения и за счет личных средств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 базе образовательных учреждений профессионального образования, подведомственных комитету общего и профессионального образования, разработаны краткосрочные программы дополнительного профессионального образования, в том числе и для женщин в период отпуска по уходу за ребенком до достижения им возраста трех лет, в том числе «Водитель категории В», «1С Бухгалтерия», «Повар», «Парикмахер», «Оператор ЭВМ» и т.п. Кроме того, в образовательных учреждениях имеется опыт опережающего обучения граждан. Данные программы реализуются по заявкам предприятий и за счет личных средств  граждан. Также, в настоящее время ведется работа по разработке краткосрочных программ дистанционного обуч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 1 полугодие 2014 года обучено 66 женщин в период отпуска по уходу за ребенком до достижения им возраста трех л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профессиональной подготовки, переподготовки и повышения квалификации женщин в период отпуска по уходу за ребенком до достижения им возраста трех лет, за счет средств службы занятости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1 полугодии 2014 года центрами занятости населения направлены на профессиональное обучение 104 женщины, находящиеся в отпуске по уходу за ребенком до достижения им возраста трех лет, из них 85 завершили обучение. Обучение осуществлялось по 19 профессиям (специальностям): бухгалтер, маникюрша, парикмахер, водитель категории «В», специалист кадровой службы, специалист по сметному делу, повышение бухгалтеров по программам: 1С: «Бухгалтерия», 1С: «Управление торговлей», 1С: «Предприятие»  и д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смотрение на заседании Ленинградской областной трехсторонней комиссии по регулированию социально-трудовых отношений вопроса о реализации комплекса мер, направленных на создание условий для совмещения женщинами обязанностей по воспитанию детей с трудовой занятостью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78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ие данного вопроса планируется  на второе  полугодие 2014 года.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формирование о возможностях трудоустройства женщин из семей, находящихся в трудной жизненной ситуации, имеющих детей в возрасте до 18 лет, с использованием возможностей муниципальных учреждений социального обслуживания семей с детьми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ом по социальной защите населения Ленинградской области было направлено информационное  письмо в органы социальной защиты населения муниципальных районов (городского округа) о необходимости информирования женщин из семей, находящихся в трудной жизненной ситуации, имеющих детей в возрасте до 18 лет, о трудоустройстве с использованием возможностей муниципальных учреждений социального обслуживания семей с детьми.</w:t>
            </w:r>
          </w:p>
        </w:tc>
      </w:tr>
      <w:tr>
        <w:trPr>
          <w:trHeight w:val="8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рганизация санаторно-курортного лечения детей, по профилю «фтизиатр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УЗ Детском областном противотуберкулезном санатории «Сосновый мыс» за 2 квартал 2014 года пролечено 225  детей.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ремонта типовых зданий детских садов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ых районов (городского округа) Ленинградской области, использовавшихся не по назначению и возвращенных в систему дошкольного образования, в целях уменьшения очереди в детские дошкольные учреждения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тором квартале 2014 года завершены работы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у и вводу в эксплуатацию зданий детских сад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ных в 2013 году: на 150 мест в г. Волхов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75 мест в п. Сиверский Гатчинского района, на 190 мест в п. Назия Киров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оме того за 1 полугодие после завершения ремон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 и оснащения введен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 группы на 50 мест в общеобразовательной школе п. Гарболово Всеволож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 группы на 42 места в п.Ваганово-2 Всеволож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2 групп на 267 мест в МДОУ ДСКВ №1 г. Сертол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воложского района.</w:t>
            </w:r>
          </w:p>
          <w:p>
            <w:pPr>
              <w:pStyle w:val="Normal"/>
              <w:ind w:firstLine="378"/>
              <w:jc w:val="both"/>
              <w:rPr/>
            </w:pPr>
            <w:r>
              <w:rPr>
                <w:sz w:val="28"/>
                <w:szCs w:val="28"/>
              </w:rPr>
              <w:t>Продолжаются работы по ремонту и оснащению оборудованием и инвентарем зданий и помещений дет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150 мест в п. Войсковицы (площадь Манина дом 23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55 мест в г. Шлиссельбург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75 мест здание детского сада, переданное в муниципальную собственность из ведения Минобороны РФ, в г.Сертолов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50 мест помещение, выкупленное за счет средств федеральной субсидии, в п. Бугры во Всеволожском районе.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а и направлена на согласование в установленном порядке проектно-сметная документация на проведение капитального ремонта здания детского сада на 220 мест, выкупленного в 2013 году за счет средств федеральной субсидии в г. Луга, ул. Урицкого. Потребуется выделение дополнительных средств на ремонт и оснащение данного объекта для реализации программ дошкольного образования.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ие за счет внутреннего резерва групп для детей дошкольного возраста на базе образовательных учреждений, учреждений дополнительного образования детей, муниципальных учреждений Ленинградской области, в целях уменьшения очереди в детские дошкольные учреждения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Правительства Российской Федерации от 14 апреля 2014 года № 583-р из федерального бюджета бюджету Ленинградской области предоставлена субсидия в объеме 275 337,4  тыс. рублей на модернизацию региональных систем дошкольного образования  в 2014 году.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убсидии планируется направить на: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дополнительных мест в действующих образовательных организациях путем проведения ремонта и приобретения оборудования; 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деление бюджетам муниципальных районов (городского округа) средств на выкуп построенных в рамках постановления Правительства Ленинградской области от 3 декабря 2012 г. № 383 (с изменениями) «О мерах по ликвидации дефицита очередей на зачисление детей в дошкольные образовательные учреждения Ленинградской области в 2014-2015 годах» зданий дошкольных образовательных организаций.  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 перечень дошкольных организаций, на базе которых за счет средств федеральной субсидии за счет внутреннего резерва планируется  создать  514 дополнительных мест.</w:t>
            </w:r>
          </w:p>
          <w:p>
            <w:pPr>
              <w:pStyle w:val="Normal"/>
              <w:ind w:firstLine="378"/>
              <w:jc w:val="both"/>
              <w:rPr/>
            </w:pPr>
            <w:r>
              <w:rPr>
                <w:sz w:val="28"/>
                <w:szCs w:val="28"/>
              </w:rPr>
              <w:t>В течение1 полугодия 2014 года, за исключением мест,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ных в п. 15, в Ленинградской области создано 325 мест для реализации программ дошкольного образования в т.ч.: г. Кировск (40 ед.), Волховский район (40 ед.), г. Сосновый Бор (20 ед), Гатчинский район (125 ед.), г. Луга (100ед.)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ткрытие групп для детей дошкольного возраста  с проблемами в развитии и семейных дополнительных групп в детских дошкольных учреждениях муниципальных районов (городского округа) Ленинградской области  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/>
            </w:pPr>
            <w:r>
              <w:rPr>
                <w:sz w:val="28"/>
                <w:szCs w:val="28"/>
              </w:rPr>
              <w:t xml:space="preserve">Во Всеволожском районе в рамках взаимодействия с комитетом социальной защиты населения продолжили работу семейные группы по присмотру за детьми дошкольного возраста, включая  детей-инвалидов. Родители-воспитатели получают средства из муниципального бюджета на организацию питания детей и заработную плату. Данная форма предоставления дошкольного образования дает возможность трудоустройства родителей, воспитывающих детей дошкольного возраста и детей-инвалидов. 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астоящее время этой формой охвачен 91 ребенок, трудоустроено 58 родителей, 20 из них многодетные, 19 родителей инвалидов. 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и проведение информационно-разъяснительной работы среди населения Ленинградской области по реализации мер, направленных на создание условий для совмещения женщинами обязанностей по воспитанию детей с трудовой занятостью, в том числе путем издания информационных материалов, публикаций в печатных СМИ, издания буклетов, листовок, размещения статей на сайтах органов исполнительной власти Ленинград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8"/>
              <w:jc w:val="both"/>
              <w:rPr/>
            </w:pPr>
            <w:r>
              <w:rPr>
                <w:sz w:val="28"/>
                <w:szCs w:val="28"/>
              </w:rPr>
              <w:t>Информирование населения Ленинградской области проходит через печатные средства массовой информации, информационно-телекоммуникационную сеть Интернет, включая официальные сайты исполнительных органов власти  Ленинградской области, выступления на телевидении, выпуск буклетов, брошюр, листовок; иные средства информирования, в том числе  через передвижные мобильные центры службы занятости, размещение информации на уличных стендах, посредством социальной рекламы и т.п.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гулярной основе продолжаются публикации на страницах ГКУ ЦЗН Ленинградской области, на интернет-портале «Содействие занятости населения Ленинградской области» (www.работавленобласти.рф.), в местных средствах массовой информации.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исполнения приказа Министерства труда и социальной защиты Российской Федерации от 30 апреля 2013 года № 185,  обеспечивается ежеквартальный сбор и обобщение сведений об организации информирования населения о мерах по созданию условий для совмещения женщинами обязанностей по воспитанию детей с трудовой занятостью (по форме Минтруда (ИНФ)). </w:t>
            </w:r>
          </w:p>
          <w:p>
            <w:pPr>
              <w:pStyle w:val="Normal"/>
              <w:ind w:firstLine="3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я информация о реализации на базе профессиональных образовательных организаций Ленинградской области профессиональной подготовки, переподготовки и повышения квалификации граждан размещена на официальных сайтах образовательных учреждений в открытом доступе для всех заинтересованных лиц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комитета                                                                                                                                                 А.Караван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4:04:00Z</dcterms:created>
  <dc:creator>Мошкова</dc:creator>
  <dc:description/>
  <cp:keywords/>
  <dc:language>en-US</dc:language>
  <cp:lastModifiedBy>a.kruglov</cp:lastModifiedBy>
  <cp:lastPrinted>2014-08-01T16:09:00Z</cp:lastPrinted>
  <dcterms:modified xsi:type="dcterms:W3CDTF">2014-08-04T14:04:00Z</dcterms:modified>
  <cp:revision>3</cp:revision>
  <dc:subject/>
  <dc:title>УТВЕРЖДАЮ</dc:title>
</cp:coreProperties>
</file>